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Egypt’s Uprisi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SWER THE FOLLOWING QUESTIONS BELOW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7 poin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>Why are people demonstrating in Egypt? The government is over there straight tripping homie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Who is demonstrating? The citizens of Egypt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>How is the Egyptian government responding? They are upset and are cracking under pressure to stop the uprising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>How is the U.S. government responding? They are helping to set up a democracy and hold elections I gues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>Have you heard different opinions about what's happening? No I didn’t pay attention because it wasn’t on Sports Center top 1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>About how to respond? NO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</w:rPr>
        <w:t>About other demonstrations taking place in the Middle East? Many other countries are now inspired to start their own revolutions to fix the government they don’t like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Alfonso Gillette IV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9:49:00Z</dcterms:created>
  <dc:creator>Michael Farrell</dc:creator>
  <dc:description/>
  <cp:keywords/>
  <dc:language>en-US</dc:language>
  <cp:lastModifiedBy>admin</cp:lastModifiedBy>
  <dcterms:modified xsi:type="dcterms:W3CDTF">2011-02-24T19:49:00Z</dcterms:modified>
  <cp:revision>2</cp:revision>
  <dc:subject/>
  <dc:title/>
</cp:coreProperties>
</file>